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FILE AND ATTITUDES – 1P-YK-2012/13</w:t>
      </w:r>
    </w:p>
    <w:p>
      <w:pPr>
        <w:pStyle w:val="Normal"/>
        <w:spacing w:lineRule="auto" w:line="240" w:before="0" w:after="0"/>
        <w:ind w:left="25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7180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45pt;mso-wrap-distance-left:7.05pt;mso-wrap-distance-right:7.05pt;mso-wrap-distance-top:0pt;mso-wrap-distance-bottom:0pt;margin-top:3.95pt;mso-position-vertical-relative:text;margin-left:215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rFonts w:cs="Arial"/>
                          <w:color w:val="00B050"/>
                        </w:rPr>
                      </w:pPr>
                      <w:r>
                        <w:rPr>
                          <w:rFonts w:cs="Arial"/>
                          <w:color w:val="00B05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OPHYA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ophya demostró características de niña </w:t>
      </w:r>
      <w:del w:id="0" w:author="Sidey" w:date="2012-12-09T13:48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on </w:t>
      </w:r>
      <w:del w:id="1" w:author="Sidey" w:date="2012-12-09T13:49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2" w:author="Sidey" w:date="2012-12-09T13:49:00Z">
        <w:r>
          <w:rPr>
            <w:lang w:val="es-CO"/>
          </w:rPr>
          <w:delText>I</w:delText>
        </w:r>
      </w:del>
      <w:r>
        <w:rPr>
          <w:lang w:val="es-CO"/>
        </w:rPr>
        <w:t xml:space="preserve">nformada (Knowledgeable), al participar con </w:t>
      </w:r>
      <w:del w:id="3" w:author="Sidey" w:date="2012-12-09T13:49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En el tema transdisciplinario “Who we are” (Qui</w:t>
      </w:r>
      <w:del w:id="4" w:author="Sidey" w:date="2012-12-09T13:49:00Z">
        <w:r>
          <w:rPr>
            <w:lang w:val="es-CO"/>
          </w:rPr>
          <w:delText>e</w:delText>
        </w:r>
      </w:del>
      <w:r>
        <w:rPr>
          <w:lang w:val="es-CO"/>
        </w:rPr>
        <w:t xml:space="preserve">nes somos), Sophya demostró ser de </w:t>
      </w:r>
      <w:del w:id="5" w:author="Sidey" w:date="2012-12-09T13:50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6" w:author="Sidey" w:date="2012-12-09T13:50:00Z">
        <w:r>
          <w:rPr>
            <w:lang w:val="es-CO"/>
          </w:rPr>
          <w:delText>A</w:delText>
        </w:r>
      </w:del>
      <w:r>
        <w:rPr>
          <w:lang w:val="es-CO"/>
        </w:rPr>
        <w:t>bierta (Open-Minded), al reconocer cuáles son sus habilidades, cuáles</w:t>
      </w:r>
      <w:r>
        <w:rPr>
          <w:color w:val="FF0000"/>
          <w:lang w:val="es-CO"/>
        </w:rPr>
        <w:t xml:space="preserve"> son</w:t>
      </w:r>
      <w:r>
        <w:rPr>
          <w:lang w:val="es-CO"/>
        </w:rPr>
        <w:t xml:space="preserve"> las de los demás con una actitud de </w:t>
      </w:r>
      <w:del w:id="7" w:author="Sidey" w:date="2012-12-09T13:50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8" w:author="Sidey" w:date="2012-12-09T13:50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a niña </w:t>
      </w:r>
      <w:del w:id="9" w:author="Sidey" w:date="2012-12-09T13:51:00Z">
        <w:r>
          <w:rPr>
            <w:lang w:val="es-CO"/>
          </w:rPr>
          <w:delText>B</w:delText>
        </w:r>
      </w:del>
      <w:r>
        <w:rPr>
          <w:lang w:val="es-CO"/>
        </w:rPr>
        <w:t>alanceada (Balanced), y mejorar su actitud frente a comer la fruta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ISABELLA</w:t>
      </w:r>
    </w:p>
    <w:p>
      <w:pPr>
        <w:pStyle w:val="Normal"/>
        <w:jc w:val="both"/>
        <w:rPr/>
      </w:pPr>
      <w:r>
        <w:rPr>
          <w:lang w:val="es-CO"/>
        </w:rPr>
        <w:t>En el desarrollo de nuestra primera unidad de indagación correspondiente al tema transdisciplinario “Where we are in place and time” (Dónde estamos en el tiempo y en el espacio), Isabella demostró características de niña Indagadora (Inquirer), al descubrir en evidencias naturales el paso del tiempo y al preguntar con Confianza (Confidence), cómo se organizan las personas en el tiempo y qué herramientas utilizan para orientarse en el espacio.  También demostró ser Informada (Knowledgeable), al participar con E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En el tema transdisciplinario “Who we are” (Quienes somos), Isabella demostró ser de Mentalidad Abierta (Open-Minded), al reconocer cuáles son sus habilidades, cuáles las de los demás con una actitud de Respeto (Respect) y Tolerancia (Tolerance) y al compartirlas con otros en los momentos de interacción. De igual manera, ha ido interiorizando la importancia de cuidarse el cuerpo para lograr ser una niña Balanceada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EBASTIAN ASHE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ebastian demostró características de niño </w:t>
      </w:r>
      <w:del w:id="10" w:author="Sidey" w:date="2012-12-09T13:51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on </w:t>
      </w:r>
      <w:del w:id="11" w:author="Sidey" w:date="2012-12-09T13:51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12" w:author="Sidey" w:date="2012-12-09T13:52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13" w:author="Sidey" w:date="2012-12-09T13:52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ebastian demostró ser de </w:t>
      </w:r>
      <w:del w:id="14" w:author="Sidey" w:date="2012-12-09T13:52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5" w:author="Sidey" w:date="2012-12-09T13:52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6" w:author="Sidey" w:date="2012-12-09T13:52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7" w:author="Sidey" w:date="2012-12-09T13:52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 niño </w:t>
      </w:r>
      <w:del w:id="18" w:author="Sidey" w:date="2012-12-09T13:52:00Z">
        <w:r>
          <w:rPr>
            <w:lang w:val="es-CO"/>
          </w:rPr>
          <w:delText>B</w:delText>
        </w:r>
      </w:del>
      <w:r>
        <w:rPr>
          <w:lang w:val="es-CO"/>
        </w:rPr>
        <w:t>alanceado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ALEJANDRO B.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Alejandro demostró características de niño </w:t>
      </w:r>
      <w:del w:id="19" w:author="Sidey" w:date="2012-12-09T13:52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on </w:t>
      </w:r>
      <w:del w:id="20" w:author="Sidey" w:date="2012-12-09T13:53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21" w:author="Sidey" w:date="2012-12-09T13:53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22" w:author="Sidey" w:date="2012-12-09T13:53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Alejandro demostró ser de </w:t>
      </w:r>
      <w:del w:id="23" w:author="Sidey" w:date="2012-12-09T13:54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24" w:author="Sidey" w:date="2012-12-09T13:54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25" w:author="Sidey" w:date="2012-12-09T13:54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26" w:author="Sidey" w:date="2012-12-09T13:54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 niño </w:t>
      </w:r>
      <w:del w:id="27" w:author="Sidey" w:date="2012-12-09T13:54:00Z">
        <w:r>
          <w:rPr>
            <w:lang w:val="es-CO"/>
          </w:rPr>
          <w:delText>B</w:delText>
        </w:r>
      </w:del>
      <w:r>
        <w:rPr>
          <w:lang w:val="es-CO"/>
        </w:rPr>
        <w:t>alanceado (Balanced),  y mejorar al comer los alimentos de su lonchera y lavarse las mano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MARIANA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Mariana demostró características de niña </w:t>
      </w:r>
      <w:del w:id="28" w:author="Sidey" w:date="2012-12-09T13:54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on </w:t>
      </w:r>
      <w:del w:id="29" w:author="Sidey" w:date="2012-12-09T13:55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30" w:author="Sidey" w:date="2012-12-09T13:55:00Z">
        <w:r>
          <w:rPr>
            <w:lang w:val="es-CO"/>
          </w:rPr>
          <w:delText>I</w:delText>
        </w:r>
      </w:del>
      <w:r>
        <w:rPr>
          <w:lang w:val="es-CO"/>
        </w:rPr>
        <w:t xml:space="preserve">nformada (Knowledgeable), al participar con </w:t>
      </w:r>
      <w:del w:id="31" w:author="Sidey" w:date="2012-12-09T13:55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Mariana demostró ser de </w:t>
      </w:r>
      <w:del w:id="32" w:author="Sidey" w:date="2012-12-09T13:55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33" w:author="Sidey" w:date="2012-12-09T13:55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34" w:author="Sidey" w:date="2012-12-09T13:55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35" w:author="Sidey" w:date="2012-12-09T13:55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a niña </w:t>
      </w:r>
      <w:del w:id="36" w:author="Sidey" w:date="2012-12-09T13:56:00Z">
        <w:r>
          <w:rPr>
            <w:lang w:val="es-CO"/>
          </w:rPr>
          <w:delText>B</w:delText>
        </w:r>
      </w:del>
      <w:r>
        <w:rPr>
          <w:lang w:val="es-CO"/>
        </w:rPr>
        <w:t>alanceada (Balanced), recordando lavar sus manos antes de comer y después de los recreo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DANIEL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Daniel demostró características de niño </w:t>
      </w:r>
      <w:del w:id="37" w:author="Sidey" w:date="2012-12-09T13:57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on </w:t>
      </w:r>
      <w:del w:id="38" w:author="Sidey" w:date="2012-12-09T13:57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ha ido mostrando ser un niño </w:t>
      </w:r>
      <w:del w:id="39" w:author="Sidey" w:date="2012-12-09T13:57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en las diferentes experiencias de aprendizaje y al compartir sus hallazgos con sus profesoras y compañeros de clase, aunque ha sido necesario motivarlo para que lo haga con </w:t>
      </w:r>
      <w:del w:id="40" w:author="Sidey" w:date="2012-12-09T13:57:00Z">
        <w:r>
          <w:rPr>
            <w:lang w:val="es-CO"/>
          </w:rPr>
          <w:delText>E</w:delText>
        </w:r>
      </w:del>
      <w:r>
        <w:rPr>
          <w:lang w:val="es-CO"/>
        </w:rPr>
        <w:t>ntusiasmo (Enthusiasm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Daniel demostró ser de </w:t>
      </w:r>
      <w:del w:id="41" w:author="Sidey" w:date="2012-12-09T13:57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42" w:author="Sidey" w:date="2012-12-09T13:57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43" w:author="Sidey" w:date="2012-12-09T13:57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. Sin embargo; Daniel necesita seguir creciendo en la interacción y el </w:t>
      </w:r>
      <w:del w:id="44" w:author="Sidey" w:date="2012-12-09T13:57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hacia los otros. De igual manera, ha ido interiorizando la importancia de cuidarse el cuerpo para lograr ser un niño </w:t>
      </w:r>
      <w:del w:id="45" w:author="Sidey" w:date="2012-12-09T13:58:00Z">
        <w:r>
          <w:rPr>
            <w:lang w:val="es-CO"/>
          </w:rPr>
          <w:delText>B</w:delText>
        </w:r>
      </w:del>
      <w:r>
        <w:rPr>
          <w:lang w:val="es-CO"/>
        </w:rPr>
        <w:t>alanceado (Balanced) y recordar que debe comer fruta como parte de la rutina diaria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OFIA C.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ofía demostró características de niña </w:t>
      </w:r>
      <w:del w:id="46" w:author="Sidey" w:date="2012-12-09T13:58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on </w:t>
      </w:r>
      <w:del w:id="47" w:author="Sidey" w:date="2012-12-09T13:58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48" w:author="Sidey" w:date="2012-12-09T13:58:00Z">
        <w:r>
          <w:rPr>
            <w:lang w:val="es-CO"/>
          </w:rPr>
          <w:delText>I</w:delText>
        </w:r>
      </w:del>
      <w:r>
        <w:rPr>
          <w:lang w:val="es-CO"/>
        </w:rPr>
        <w:t xml:space="preserve">nformada (Knowledgeable), al participar con </w:t>
      </w:r>
      <w:del w:id="49" w:author="Sidey" w:date="2012-12-09T13:58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ofía demostró ser de </w:t>
      </w:r>
      <w:del w:id="50" w:author="Sidey" w:date="2012-12-09T13:58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51" w:author="Sidey" w:date="2012-12-09T13:58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52" w:author="Sidey" w:date="2012-12-09T13:59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53" w:author="Sidey" w:date="2012-12-09T13:59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interesarse por compartirlas con otros en los momentos de interacción. De igual manera, ha ido interiorizando la importancia de cuidarse el cuerpo para lograr ser una niña </w:t>
      </w:r>
      <w:del w:id="54" w:author="Sidey" w:date="2012-12-09T13:59:00Z">
        <w:r>
          <w:rPr>
            <w:lang w:val="es-CO"/>
          </w:rPr>
          <w:delText>B</w:delText>
        </w:r>
      </w:del>
      <w:r>
        <w:rPr>
          <w:lang w:val="es-CO"/>
        </w:rPr>
        <w:t>alanceada (Balanced); sin embargo, ha sido necesario recordarle la importancia de comer la fruta todos los día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JUAN SEBASTIAN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Juan Sebastián ha ido demostrando características de niño </w:t>
      </w:r>
      <w:del w:id="55" w:author="Sidey" w:date="2012-12-09T13:59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; como también, al preguntar cómo se organizan las personas en el tiempo y qué herramientas utilizan para orientarse en el espacio; aunque necesita tener un poco más de </w:t>
      </w:r>
      <w:del w:id="56" w:author="Sidey" w:date="2012-12-09T13:59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 al hacerlo.  También demostró ser </w:t>
      </w:r>
      <w:del w:id="57" w:author="Sidey" w:date="2012-12-09T13:59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58" w:author="Sidey" w:date="2012-12-09T13:59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Juan Sebastián demostró ser de </w:t>
      </w:r>
      <w:del w:id="59" w:author="Sidey" w:date="2012-12-09T13:59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60" w:author="Sidey" w:date="2012-12-09T13:59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61" w:author="Sidey" w:date="2012-12-09T13:59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62" w:author="Sidey" w:date="2012-12-09T13:59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 niño </w:t>
      </w:r>
      <w:del w:id="63" w:author="Sidey" w:date="2012-12-09T13:59:00Z">
        <w:r>
          <w:rPr>
            <w:lang w:val="es-CO"/>
          </w:rPr>
          <w:delText>B</w:delText>
        </w:r>
      </w:del>
      <w:r>
        <w:rPr>
          <w:lang w:val="es-CO"/>
        </w:rPr>
        <w:t>alanceado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MARIA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María demostró características de niña </w:t>
      </w:r>
      <w:del w:id="64" w:author="Sidey" w:date="2012-12-09T14:00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on </w:t>
      </w:r>
      <w:del w:id="65" w:author="Sidey" w:date="2012-12-09T14:00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Informada (Knowledgeable), al participar con </w:t>
      </w:r>
      <w:del w:id="66" w:author="Sidey" w:date="2012-12-09T14:00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María demostró ser de </w:t>
      </w:r>
      <w:del w:id="67" w:author="Sidey" w:date="2012-12-09T14:00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68" w:author="Sidey" w:date="2012-12-09T14:00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69" w:author="Sidey" w:date="2012-12-09T14:00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70" w:author="Sidey" w:date="2012-12-09T14:01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a niña </w:t>
      </w:r>
      <w:del w:id="71" w:author="Sidey" w:date="2012-12-09T14:01:00Z">
        <w:r>
          <w:rPr>
            <w:lang w:val="es-CO"/>
          </w:rPr>
          <w:delText>B</w:delText>
        </w:r>
      </w:del>
      <w:r>
        <w:rPr>
          <w:lang w:val="es-CO"/>
        </w:rPr>
        <w:t>alanceada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EBASTIAN G.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ebastián ha ido demostrando características de niño </w:t>
      </w:r>
      <w:del w:id="72" w:author="Sidey" w:date="2012-12-09T14:01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; como también, al preguntar cómo se organizan las personas en el tiempo y qué herramientas utilizan para orientarse en el espacio; aunque necesita tener un poco más de </w:t>
      </w:r>
      <w:del w:id="73" w:author="Sidey" w:date="2012-12-09T14:01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 al hacerlo.  También ha ido mostrando ser un niño </w:t>
      </w:r>
      <w:del w:id="74" w:author="Sidey" w:date="2012-12-09T14:01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en las diferentes experiencias de aprendizaje y al compartir sus hallazgos con sus profesoras y compañeros de clase, aunque ha sido necesario motivarlo para que lo haga con </w:t>
      </w:r>
      <w:del w:id="75" w:author="Sidey" w:date="2012-12-09T14:01:00Z">
        <w:r>
          <w:rPr>
            <w:lang w:val="es-CO"/>
          </w:rPr>
          <w:delText>E</w:delText>
        </w:r>
      </w:del>
      <w:r>
        <w:rPr>
          <w:lang w:val="es-CO"/>
        </w:rPr>
        <w:t>ntusiasmo (Enthusiasm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ebastián demostró ser de </w:t>
      </w:r>
      <w:del w:id="76" w:author="Sidey" w:date="2012-12-09T14:01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77" w:author="Sidey" w:date="2012-12-09T14:02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Tolerancia (Tolerance) y al compartirlas con otros. Sin embargo; Sebastián necesita seguir creciendo en la interacción y el </w:t>
      </w:r>
      <w:del w:id="78" w:author="Sidey" w:date="2012-12-09T14:02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hacia los otros. De igual manera, ha ido interiorizando la importancia de cuidarse el cuerpo para lograr ser un niño </w:t>
      </w:r>
      <w:del w:id="79" w:author="Sidey" w:date="2012-12-09T14:02:00Z">
        <w:r>
          <w:rPr>
            <w:lang w:val="es-CO"/>
          </w:rPr>
          <w:delText>B</w:delText>
        </w:r>
      </w:del>
      <w:r>
        <w:rPr>
          <w:lang w:val="es-CO"/>
        </w:rPr>
        <w:t>alanceado (Balanced), recordando lavar sus manos antes de comer y después de los recreo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ANTIAGO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antiago demostró características de niño </w:t>
      </w:r>
      <w:del w:id="80" w:author="Sidey" w:date="2012-12-09T14:02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on </w:t>
      </w:r>
      <w:del w:id="81" w:author="Sidey" w:date="2012-12-09T14:02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82" w:author="Sidey" w:date="2012-12-09T14:02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83" w:author="Sidey" w:date="2012-12-09T14:02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antiago demostró ser de </w:t>
      </w:r>
      <w:del w:id="84" w:author="Sidey" w:date="2012-12-09T14:02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85" w:author="Sidey" w:date="2012-12-09T14:02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86" w:author="Sidey" w:date="2012-12-09T14:03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87" w:author="Sidey" w:date="2012-12-09T14:03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 niño </w:t>
      </w:r>
      <w:del w:id="88" w:author="Sidey" w:date="2012-12-09T14:03:00Z">
        <w:r>
          <w:rPr>
            <w:lang w:val="es-CO"/>
          </w:rPr>
          <w:delText>B</w:delText>
        </w:r>
      </w:del>
      <w:r>
        <w:rPr>
          <w:lang w:val="es-CO"/>
        </w:rPr>
        <w:t>alanceado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ALEJANDRO G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Alejandro demostró características de niño </w:t>
      </w:r>
      <w:del w:id="89" w:author="Sidey" w:date="2012-12-09T14:03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on </w:t>
      </w:r>
      <w:del w:id="90" w:author="Sidey" w:date="2012-12-09T14:03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91" w:author="Sidey" w:date="2012-12-09T14:03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92" w:author="Sidey" w:date="2012-12-09T14:03:00Z">
        <w:r>
          <w:rPr>
            <w:lang w:val="es-CO"/>
          </w:rPr>
          <w:delText>E</w:delText>
        </w:r>
      </w:del>
      <w:r>
        <w:rPr>
          <w:lang w:val="es-CO"/>
        </w:rPr>
        <w:t xml:space="preserve">ntusiasmo (Enthusiasm) en las diferentes experiencias de aprendizaje y al compartir sus hallazgos con sus profesoras y compañeros de clase. Alejandro se ha caracterizado por ser muy buen </w:t>
      </w:r>
      <w:del w:id="93" w:author="Sidey" w:date="2012-12-09T14:03:00Z">
        <w:r>
          <w:rPr>
            <w:lang w:val="es-CO"/>
          </w:rPr>
          <w:delText>C</w:delText>
        </w:r>
      </w:del>
      <w:r>
        <w:rPr>
          <w:lang w:val="es-CO"/>
        </w:rPr>
        <w:t>omunicador (Communicator), especialmente en su lengua materna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En el tema transdisciplinario “Who we are” (Quiénes somos), Alejandro demostró ser de Mentalidad Abierta (Open-Minded), al reconocer cuáles son sus habilidades, cuáles las de los demás con una actitud de Respeto (Respect) y Tolerancia (Tolerance) y al compartirlas con otros en los momentos de interacción. De igual manera, ha ido interiorizando la importancia de cuidarse el cuerpo para lograr ser un niño Balanceado (Balanced); ya que ha sido necesario recordarle lavar sus manos antes de comer, después de los recreos; como también, motivarlo para que coma la fruta y el almuerzo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GABRIELA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Gabriela demostró características de niña </w:t>
      </w:r>
      <w:del w:id="94" w:author="Sidey" w:date="2012-12-09T14:04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on </w:t>
      </w:r>
      <w:del w:id="95" w:author="Sidey" w:date="2012-12-09T14:04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96" w:author="Sidey" w:date="2012-12-09T14:04:00Z">
        <w:r>
          <w:rPr>
            <w:lang w:val="es-CO"/>
          </w:rPr>
          <w:delText>I</w:delText>
        </w:r>
      </w:del>
      <w:r>
        <w:rPr>
          <w:lang w:val="es-CO"/>
        </w:rPr>
        <w:t xml:space="preserve">nformada (Knowledgeable), al participar con </w:t>
      </w:r>
      <w:del w:id="97" w:author="Sidey" w:date="2012-12-09T14:05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Gabriela demostró ser de </w:t>
      </w:r>
      <w:del w:id="98" w:author="Sidey" w:date="2012-12-09T14:05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99" w:author="Sidey" w:date="2012-12-09T14:05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00" w:author="Sidey" w:date="2012-12-09T14:06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01" w:author="Sidey" w:date="2012-12-09T14:06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a niña </w:t>
      </w:r>
      <w:del w:id="102" w:author="Sidey" w:date="2012-12-09T14:07:00Z">
        <w:r>
          <w:rPr>
            <w:lang w:val="es-CO"/>
          </w:rPr>
          <w:delText>B</w:delText>
        </w:r>
      </w:del>
      <w:r>
        <w:rPr>
          <w:lang w:val="es-CO"/>
        </w:rPr>
        <w:t>alanceada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OFIA M.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ofía demostró características de niña </w:t>
      </w:r>
      <w:del w:id="103" w:author="Sidey" w:date="2012-12-09T14:07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on </w:t>
      </w:r>
      <w:del w:id="104" w:author="Sidey" w:date="2012-12-09T14:07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105" w:author="Sidey" w:date="2012-12-09T14:08:00Z">
        <w:r>
          <w:rPr>
            <w:lang w:val="es-CO"/>
          </w:rPr>
          <w:delText>I</w:delText>
        </w:r>
      </w:del>
      <w:r>
        <w:rPr>
          <w:lang w:val="es-CO"/>
        </w:rPr>
        <w:t xml:space="preserve">nformada (Knowledgeable), al participar con </w:t>
      </w:r>
      <w:del w:id="106" w:author="Sidey" w:date="2012-12-09T14:08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ofía demostró ser de </w:t>
      </w:r>
      <w:del w:id="107" w:author="Sidey" w:date="2012-12-09T14:08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08" w:author="Sidey" w:date="2012-12-09T14:08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09" w:author="Sidey" w:date="2012-12-09T14:08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10" w:author="Sidey" w:date="2012-12-09T14:08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Sofía se caracteriza por reconocer y dar cuenta de la importancia de cuidarse el cuerpo para lograr ser una niña </w:t>
      </w:r>
      <w:del w:id="111" w:author="Sidey" w:date="2012-12-09T14:08:00Z">
        <w:r>
          <w:rPr>
            <w:lang w:val="es-CO"/>
          </w:rPr>
          <w:delText>B</w:delText>
        </w:r>
      </w:del>
      <w:r>
        <w:rPr>
          <w:lang w:val="es-CO"/>
        </w:rPr>
        <w:t>alanceada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ANDRES 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Andrés demostró características de niño </w:t>
      </w:r>
      <w:del w:id="112" w:author="Sidey" w:date="2012-12-09T14:11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on </w:t>
      </w:r>
      <w:del w:id="113" w:author="Sidey" w:date="2012-12-09T14:11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114" w:author="Sidey" w:date="2012-12-09T14:11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115" w:author="Sidey" w:date="2012-12-09T14:11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Andrés demostró ser de </w:t>
      </w:r>
      <w:del w:id="116" w:author="Sidey" w:date="2012-12-09T14:11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17" w:author="Sidey" w:date="2012-12-09T14:12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Respeto (Respect) y </w:t>
      </w:r>
      <w:del w:id="118" w:author="Sidey" w:date="2012-12-09T14:12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interesarse por compartirlas con otros en los momentos de interacción.  De igual manera, ha ido interiorizando la importancia de cuidarse el cuerpo para lograr ser un niño </w:t>
      </w:r>
      <w:del w:id="119" w:author="Sidey" w:date="2012-12-09T14:12:00Z">
        <w:r>
          <w:rPr>
            <w:lang w:val="es-CO"/>
          </w:rPr>
          <w:delText>B</w:delText>
        </w:r>
      </w:del>
      <w:r>
        <w:rPr>
          <w:lang w:val="es-CO"/>
        </w:rPr>
        <w:t>alanceado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LUCAS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Lucas demostró características de niño </w:t>
      </w:r>
      <w:del w:id="120" w:author="Sidey" w:date="2012-12-09T14:13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ómo se organizan las personas en el tiempo y qué herramientas utilizan para orientarse en el espacio; aunque necesita tener un poco más de </w:t>
      </w:r>
      <w:del w:id="121" w:author="Sidey" w:date="2012-12-09T14:13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 al hacerlo.  También demostró ser </w:t>
      </w:r>
      <w:del w:id="122" w:author="Sidey" w:date="2012-12-09T14:13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123" w:author="Sidey" w:date="2012-12-09T14:13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Lucas demostró ser de </w:t>
      </w:r>
      <w:del w:id="124" w:author="Sidey" w:date="2012-12-09T14:13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25" w:author="Sidey" w:date="2012-12-09T14:13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26" w:author="Sidey" w:date="2012-12-09T14:13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27" w:author="Sidey" w:date="2012-12-09T14:13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 niño </w:t>
      </w:r>
      <w:del w:id="128" w:author="Sidey" w:date="2012-12-09T14:13:00Z">
        <w:r>
          <w:rPr>
            <w:lang w:val="es-CO"/>
          </w:rPr>
          <w:delText>B</w:delText>
        </w:r>
      </w:del>
      <w:r>
        <w:rPr>
          <w:lang w:val="es-CO"/>
        </w:rPr>
        <w:t>alanceado (Balanced), recordando lavar sus manos antes de comer y después de los recreo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OFIA S.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ofía demostró características de niña </w:t>
      </w:r>
      <w:del w:id="129" w:author="Sidey" w:date="2012-12-09T14:13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ómo se organizan las personas en el tiempo y qué herramientas utilizan para orientarse en el espacio; aunque necesita tener un poco más de </w:t>
      </w:r>
      <w:del w:id="130" w:author="Sidey" w:date="2012-12-09T14:14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 al hacerlo.  También demostró ser </w:t>
      </w:r>
      <w:del w:id="131" w:author="Sidey" w:date="2012-12-09T14:14:00Z">
        <w:r>
          <w:rPr>
            <w:lang w:val="es-CO"/>
          </w:rPr>
          <w:delText>I</w:delText>
        </w:r>
      </w:del>
      <w:r>
        <w:rPr>
          <w:lang w:val="es-CO"/>
        </w:rPr>
        <w:t xml:space="preserve">nformada (Knowledgeable), al participar con </w:t>
      </w:r>
      <w:del w:id="132" w:author="Sidey" w:date="2012-12-09T14:14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ofía demostró ser de </w:t>
      </w:r>
      <w:del w:id="133" w:author="Sidey" w:date="2012-12-09T14:14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34" w:author="Sidey" w:date="2012-12-09T14:14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35" w:author="Sidey" w:date="2012-12-09T14:14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36" w:author="Sidey" w:date="2012-12-09T14:14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a niña </w:t>
      </w:r>
      <w:del w:id="137" w:author="Sidey" w:date="2012-12-09T14:14:00Z">
        <w:r>
          <w:rPr>
            <w:lang w:val="es-CO"/>
          </w:rPr>
          <w:delText>B</w:delText>
        </w:r>
      </w:del>
      <w:r>
        <w:rPr>
          <w:lang w:val="es-CO"/>
        </w:rPr>
        <w:t>alanceada (Balanced); sin embargo, ha sido necesario recordarle la importancia de comer la fruta y el snack todos los día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AMUEL S.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amuel demostró características de niño </w:t>
      </w:r>
      <w:del w:id="138" w:author="Sidey" w:date="2012-12-09T14:18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ómo se organizan las personas en el tiempo y qué herramientas utilizan para orientarse en el espacio; aunque necesita tener un poco más de </w:t>
      </w:r>
      <w:del w:id="139" w:author="Sidey" w:date="2012-12-09T14:18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 al hacerlo.  También demostró ser </w:t>
      </w:r>
      <w:del w:id="140" w:author="Sidey" w:date="2012-12-09T14:18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en las diferentes experiencias de aprendizaje y al compartir sus hallazgos con sus profesoras y compañeros de clase, aunque ha sido necesario motivarlo para que lo haga con </w:t>
      </w:r>
      <w:del w:id="141" w:author="Sidey" w:date="2012-12-09T14:18:00Z">
        <w:r>
          <w:rPr>
            <w:lang w:val="es-CO"/>
          </w:rPr>
          <w:delText>E</w:delText>
        </w:r>
      </w:del>
      <w:r>
        <w:rPr>
          <w:lang w:val="es-CO"/>
        </w:rPr>
        <w:t>ntusiasmo (Enthusiasm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amuel demostró ser de </w:t>
      </w:r>
      <w:del w:id="142" w:author="Sidey" w:date="2012-12-09T14:18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43" w:author="Sidey" w:date="2012-12-09T14:18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44" w:author="Sidey" w:date="2012-12-09T14:18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45" w:author="Sidey" w:date="2012-12-09T14:18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 niño </w:t>
      </w:r>
      <w:del w:id="146" w:author="Sidey" w:date="2012-12-09T14:19:00Z">
        <w:r>
          <w:rPr>
            <w:lang w:val="es-CO"/>
          </w:rPr>
          <w:delText>B</w:delText>
        </w:r>
      </w:del>
      <w:r>
        <w:rPr>
          <w:lang w:val="es-CO"/>
        </w:rPr>
        <w:t>alanceado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ARA</w:t>
      </w:r>
    </w:p>
    <w:p>
      <w:pPr>
        <w:pStyle w:val="Normal"/>
        <w:jc w:val="both"/>
        <w:rPr/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ara demostró características de niña </w:t>
      </w:r>
      <w:del w:id="147" w:author="Sidey" w:date="2012-12-09T14:19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a (Inquirer), al descubrir en evidencias naturales el paso del tiempo y al preguntar con </w:t>
      </w:r>
      <w:del w:id="148" w:author="Sidey" w:date="2012-12-09T14:19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149" w:author="Sidey" w:date="2012-12-09T14:19:00Z">
        <w:r>
          <w:rPr>
            <w:lang w:val="es-CO"/>
          </w:rPr>
          <w:delText>I</w:delText>
        </w:r>
      </w:del>
      <w:r>
        <w:rPr>
          <w:lang w:val="es-CO"/>
        </w:rPr>
        <w:t xml:space="preserve">nformada (Knowledgeable), al participar con </w:t>
      </w:r>
      <w:del w:id="150" w:author="Sidey" w:date="2012-12-09T14:19:00Z">
        <w:r>
          <w:rPr>
            <w:lang w:val="es-CO"/>
          </w:rPr>
          <w:delText>E</w:delText>
        </w:r>
      </w:del>
      <w:r>
        <w:rPr>
          <w:lang w:val="es-CO"/>
        </w:rPr>
        <w:t>ntusiasmo (Enthusiasm) en las diferentes experiencias de aprendizaje y al compartir sus hallazgos con sus profesoras y compañeros de clase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ara demostró ser de </w:t>
      </w:r>
      <w:del w:id="151" w:author="Sidey" w:date="2012-12-09T14:19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52" w:author="Sidey" w:date="2012-12-09T14:19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53" w:author="Sidey" w:date="2012-12-09T14:19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54" w:author="Sidey" w:date="2012-12-09T14:19:00Z">
        <w:r>
          <w:rPr>
            <w:lang w:val="es-CO"/>
          </w:rPr>
          <w:delText>T</w:delText>
        </w:r>
      </w:del>
      <w:r>
        <w:rPr>
          <w:lang w:val="es-CO"/>
        </w:rPr>
        <w:t xml:space="preserve">olerancia (Tolerance) y al compartirlas con otros en los momentos de interacción. De igual manera, ha ido interiorizando la importancia de cuidarse el cuerpo para lograr ser una niña </w:t>
      </w:r>
      <w:del w:id="155" w:author="Sidey" w:date="2012-12-09T14:19:00Z">
        <w:r>
          <w:rPr>
            <w:lang w:val="es-CO"/>
          </w:rPr>
          <w:delText>B</w:delText>
        </w:r>
      </w:del>
      <w:r>
        <w:rPr>
          <w:lang w:val="es-CO"/>
        </w:rPr>
        <w:t>alanceada (Balanced)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>SAMUEL V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desarrollo de nuestra primera unidad de indagación correspondiente al tema transdisciplinario “Where we are in place and time” (Dónde estamos en el tiempo y en el espacio), Samuel demostró características de niño </w:t>
      </w:r>
      <w:del w:id="156" w:author="Sidey" w:date="2012-12-09T14:19:00Z">
        <w:r>
          <w:rPr>
            <w:lang w:val="es-CO"/>
          </w:rPr>
          <w:delText>I</w:delText>
        </w:r>
      </w:del>
      <w:r>
        <w:rPr>
          <w:lang w:val="es-CO"/>
        </w:rPr>
        <w:t xml:space="preserve">ndagador (Inquirer), al descubrir en evidencias naturales el paso del tiempo y al preguntar con </w:t>
      </w:r>
      <w:del w:id="157" w:author="Sidey" w:date="2012-12-09T14:19:00Z">
        <w:r>
          <w:rPr>
            <w:lang w:val="es-CO"/>
          </w:rPr>
          <w:delText>C</w:delText>
        </w:r>
      </w:del>
      <w:r>
        <w:rPr>
          <w:lang w:val="es-CO"/>
        </w:rPr>
        <w:t xml:space="preserve">onfianza (Confidence), cómo se organizan las personas en el tiempo y qué herramientas utilizan para orientarse en el espacio.  También demostró ser </w:t>
      </w:r>
      <w:del w:id="158" w:author="Sidey" w:date="2012-12-09T14:20:00Z">
        <w:r>
          <w:rPr>
            <w:lang w:val="es-CO"/>
          </w:rPr>
          <w:delText>I</w:delText>
        </w:r>
      </w:del>
      <w:r>
        <w:rPr>
          <w:lang w:val="es-CO"/>
        </w:rPr>
        <w:t xml:space="preserve">nformado (Knowledgeable), al participar con </w:t>
      </w:r>
      <w:del w:id="159" w:author="Sidey" w:date="2012-12-09T14:20:00Z">
        <w:r>
          <w:rPr>
            <w:lang w:val="es-CO"/>
          </w:rPr>
          <w:delText>E</w:delText>
        </w:r>
      </w:del>
      <w:r>
        <w:rPr>
          <w:lang w:val="es-CO"/>
        </w:rPr>
        <w:t xml:space="preserve">ntusiasmo (Enthusiasm) en las diferentes experiencias de aprendizaje y al compartir sus hallazgos con sus profesoras y compañeros de clase. Samuel se ha caracterizado por ser muy buen </w:t>
      </w:r>
      <w:del w:id="160" w:author="Sidey" w:date="2012-12-09T14:20:00Z">
        <w:r>
          <w:rPr>
            <w:lang w:val="es-CO"/>
          </w:rPr>
          <w:delText>C</w:delText>
        </w:r>
      </w:del>
      <w:r>
        <w:rPr>
          <w:lang w:val="es-CO"/>
        </w:rPr>
        <w:t>omunicador (Communicator), especialmente en su lengua materna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En el tema transdisciplinario “Who we are” (Quiénes somos), Samuel demostró ser de </w:t>
      </w:r>
      <w:del w:id="161" w:author="Sidey" w:date="2012-12-09T14:20:00Z">
        <w:r>
          <w:rPr>
            <w:lang w:val="es-CO"/>
          </w:rPr>
          <w:delText>M</w:delText>
        </w:r>
      </w:del>
      <w:r>
        <w:rPr>
          <w:lang w:val="es-CO"/>
        </w:rPr>
        <w:t xml:space="preserve">entalidad </w:t>
      </w:r>
      <w:del w:id="162" w:author="Sidey" w:date="2012-12-09T14:20:00Z">
        <w:r>
          <w:rPr>
            <w:lang w:val="es-CO"/>
          </w:rPr>
          <w:delText>A</w:delText>
        </w:r>
      </w:del>
      <w:r>
        <w:rPr>
          <w:lang w:val="es-CO"/>
        </w:rPr>
        <w:t xml:space="preserve">bierta (Open-Minded), al reconocer cuáles son sus habilidades, cuáles las de los demás con una actitud de </w:t>
      </w:r>
      <w:del w:id="163" w:author="Sidey" w:date="2012-12-09T14:20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y </w:t>
      </w:r>
      <w:del w:id="164" w:author="Sidey" w:date="2012-12-09T14:20:00Z">
        <w:r>
          <w:rPr>
            <w:lang w:val="es-CO"/>
          </w:rPr>
          <w:delText>T</w:delText>
        </w:r>
      </w:del>
      <w:r>
        <w:rPr>
          <w:lang w:val="es-CO"/>
        </w:rPr>
        <w:t>olerancia (Tolerance) y al compartirlas con otros en los momentos de interacción, especialmente la parada de manos y la media luna. Sin embargo en ocasiones</w:t>
      </w:r>
      <w:del w:id="165" w:author="Sidey" w:date="2012-12-09T14:21:00Z">
        <w:r>
          <w:rPr>
            <w:lang w:val="es-CO"/>
          </w:rPr>
          <w:delText>;</w:delText>
        </w:r>
      </w:del>
      <w:r>
        <w:rPr>
          <w:lang w:val="es-CO"/>
        </w:rPr>
        <w:t xml:space="preserve"> , Samuel ha demostrado que necesita seguir creciendo en la interacción y el </w:t>
      </w:r>
      <w:del w:id="166" w:author="Sidey" w:date="2012-12-09T14:20:00Z">
        <w:r>
          <w:rPr>
            <w:lang w:val="es-CO"/>
          </w:rPr>
          <w:delText>R</w:delText>
        </w:r>
      </w:del>
      <w:r>
        <w:rPr>
          <w:lang w:val="es-CO"/>
        </w:rPr>
        <w:t xml:space="preserve">espeto (Respect) hacia los otros. De igual manera, ha ido interiorizando la importancia de cuidarse el cuerpo para lograr ser un niño </w:t>
      </w:r>
      <w:del w:id="167" w:author="Sidey" w:date="2012-12-09T14:20:00Z">
        <w:r>
          <w:rPr>
            <w:lang w:val="es-CO"/>
          </w:rPr>
          <w:delText>B</w:delText>
        </w:r>
      </w:del>
      <w:r>
        <w:rPr>
          <w:lang w:val="es-CO"/>
        </w:rPr>
        <w:t>alanceado (Balanced), recordando lavar sus manos antes de comer y después de los recreos.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spacing w:before="0" w:after="200"/>
        <w:jc w:val="both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50:00Z</dcterms:created>
  <dc:creator>NANDA</dc:creator>
  <dc:description/>
  <dc:language>en-US</dc:language>
  <cp:lastModifiedBy>cfayad</cp:lastModifiedBy>
  <dcterms:modified xsi:type="dcterms:W3CDTF">2012-12-10T03:50:00Z</dcterms:modified>
  <cp:revision>2</cp:revision>
  <dc:subject/>
  <dc:title/>
</cp:coreProperties>
</file>